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Clause contractuelle concernant les transports 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es frais de transport seront facturés au réel. Dans un souci d’optimisation budgétaire partagé, le Producteur s’engage à chercher les meilleurs tarifs, le chiffrage ci-dessus étant entendu comme un maximum. </w:t>
      </w:r>
    </w:p>
    <w:p>
      <w:pPr>
        <w:pStyle w:val="Normal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color w:val="00008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ab/>
      <w:tab/>
      <w:t>L’Hectare - MC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36:00Z</dcterms:created>
  <dc:creator>mac</dc:creator>
  <dc:description/>
  <cp:keywords/>
  <dc:language>en-US</dc:language>
  <cp:lastModifiedBy>mac</cp:lastModifiedBy>
  <dcterms:modified xsi:type="dcterms:W3CDTF">2014-10-07T07:38:00Z</dcterms:modified>
  <cp:revision>1</cp:revision>
  <dc:subject/>
  <dc:title>Clause contractuelle concernant les transports :</dc:title>
</cp:coreProperties>
</file>