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sz w:val="24"/>
        </w:rPr>
        <w:t>Les B.A.BA de l’administ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undi 22 septembre 20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Les outils de l’administrat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  <w:szCs w:val="36"/>
        </w:rPr>
      </w:pPr>
      <w:r>
        <w:rPr>
          <w:rFonts w:cs="Calibri" w:ascii="Calibri" w:hAnsi="Calibri"/>
          <w:sz w:val="24"/>
          <w:szCs w:val="36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Il y a autant d’outils qu’il y a d’administrateurs…et d’artistes !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A construire ensemble, car la relation de confiance reposera sur l’appropriation de ces outils par tous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un bon administrateur ne sait pas tout, mais il sait où chercher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attention à la solitude de l’administrateur : le travail en réseau est fondamental. Se trouver des parrains. Réunions d’équip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Devoir de transparence / Argent public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utils informatiques, comptables, budgétaires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iel Compta / Damoclès, outils prévu/réalisé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Importance de la compta analytique, à paramétrer également dans le logiciel de pai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toujours dater son budget en pied de pag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e pas oublier le report à nouveau !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garder trace des pistes de décisions budgétaires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attention aux versions différentes selon les tutelles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Outils de partage avec le directeur : bien mesurer le rapport risque/sécurité. Prévoir des niches de sécu, mais savoir prendre des risques pour développer le projet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un budget doit raconter le projet, on doit pouvoir y comprendre la vie de la structure.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- Construction budgétaire : partir de l’utopie et revenir à la réalité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Faire apparaître le coût </w:t>
      </w:r>
      <w:r>
        <w:rPr>
          <w:rFonts w:cs="Calibri" w:ascii="Calibri" w:hAnsi="Calibri"/>
          <w:sz w:val="24"/>
          <w:u w:val="single"/>
        </w:rPr>
        <w:t>réel</w:t>
      </w:r>
      <w:r>
        <w:rPr>
          <w:rFonts w:cs="Calibri" w:ascii="Calibri" w:hAnsi="Calibri"/>
          <w:sz w:val="24"/>
        </w:rPr>
        <w:t xml:space="preserve"> des choses (cf devis SDP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alorisation des apports Compagni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Spécificités des Budgets de Productio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Devoir d’alerte du Président ou du CA par l’Administrateur en cas d’absence de dialogue avec l’artist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sz w:val="24"/>
        </w:rPr>
        <w:t xml:space="preserve">Les différents types de contrats </w:t>
      </w:r>
      <w:r>
        <w:rPr>
          <w:rFonts w:cs="Calibri" w:ascii="Calibri" w:hAnsi="Calibri"/>
          <w:sz w:val="24"/>
        </w:rPr>
        <w:t>(engagement, aidés, cession, coproduction, coréalisation…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Liberté contractuelle : comme les budgets, un contrat doit exprimer la nature de la relation. On perçoit beaucoup de choses à travers un contrat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Dédramatiser le contrat : il est sain d’aborder tous les sujets AVANT de contractualiser (cf SEP Tam Tam Centre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éférence absolue : Code du Travail et CCNEAC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si on sort du cadre légal, il faut absolument savoir ce qu’on fait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il faut de la souplesse employeur/salarié, mais dans les2 sens. Attention à ne pas risquer de fragiliser juridiquement la structure pour arranger un salarié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Contrats de travail :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- les mesures incitatives à la création d’emploi : emplois d’avenir, taxe sur les salaires, CICE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- La règle du CDI, les règles en matière de temps partiel, de CDD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Les interventions d’action culturell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ontrats de cession…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ttention aux contrats déséquilibrés. Les éléments contractuels indiquent assez bien les dispositions du partenaire. Certains « indices » peuvent faire plaisir lors d’une 1</w:t>
      </w:r>
      <w:r>
        <w:rPr>
          <w:rFonts w:cs="Calibri" w:ascii="Calibri" w:hAnsi="Calibri"/>
          <w:sz w:val="24"/>
          <w:vertAlign w:val="superscript"/>
        </w:rPr>
        <w:t>ère</w:t>
      </w:r>
      <w:r>
        <w:rPr>
          <w:rFonts w:cs="Calibri" w:ascii="Calibri" w:hAnsi="Calibri"/>
          <w:sz w:val="24"/>
        </w:rPr>
        <w:t xml:space="preserve"> lectur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Responsabilité des organisateurs : prise de risque juridique très fort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ssier d’attestations pour les contrats supérieurs à 3000€HT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ssio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oréalisatio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oproduction / SEP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ésidence / Aide à la résidence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se à dispositio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Les spécificités de l’intermittenc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</w:rPr>
        <w:t>Le contrat de travail doit traduire la réalité de l’engagement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tection du salarié et de l’employeur : mesurer les risques d’accidents du travail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Contrats de date à date (cachets groupés)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La mensualisatio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MC140922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21:00Z</dcterms:created>
  <dc:creator>mac</dc:creator>
  <dc:description/>
  <cp:keywords/>
  <dc:language>en-US</dc:language>
  <cp:lastModifiedBy>mac</cp:lastModifiedBy>
  <dcterms:modified xsi:type="dcterms:W3CDTF">2014-09-29T10:02:00Z</dcterms:modified>
  <cp:revision>22</cp:revision>
  <dc:subject/>
  <dc:title>Les B</dc:title>
</cp:coreProperties>
</file>