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Résultat de l’exercice, affectation et projet associatif (lexique comptable pour les associations loi 1901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ar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Laurent Samuel</w:t>
        </w:r>
      </w:hyperlink>
      <w:r>
        <w:rPr>
          <w:rFonts w:cs="Times New Roman" w:ascii="Times New Roman" w:hAnsi="Times New Roman"/>
        </w:rPr>
        <w:t xml:space="preserve"> • mar 26th, 2008 • Categorie 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Comptabilité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poursuis l’exposé des particularités de la comptabilité des associations régies par la loi de 1901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Nous avons déjà évoqué deux mécanismes bien spécifiques aux OBNL : la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comptabilisation du bénévola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t l’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inscription en fonds dédié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e la part des subventions non consommées dans l’exercice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b/>
          <w:bCs/>
          <w:sz w:val="24"/>
          <w:szCs w:val="24"/>
        </w:rPr>
        <w:t>règlement n° 99-01 adopté le 16 février 1999</w:t>
      </w:r>
      <w:r>
        <w:rPr>
          <w:rFonts w:cs="Times New Roman" w:ascii="Times New Roman" w:hAnsi="Times New Roman"/>
          <w:sz w:val="24"/>
          <w:szCs w:val="24"/>
        </w:rPr>
        <w:t xml:space="preserve"> par le Comité de la réglementation comptable prévoit également des dispositifs spécifiques pour la </w:t>
      </w:r>
      <w:r>
        <w:rPr>
          <w:rFonts w:cs="Times New Roman" w:ascii="Times New Roman" w:hAnsi="Times New Roman"/>
          <w:b/>
          <w:bCs/>
          <w:sz w:val="24"/>
          <w:szCs w:val="24"/>
        </w:rPr>
        <w:t>détermination du résultat</w:t>
      </w:r>
      <w:r>
        <w:rPr>
          <w:rFonts w:cs="Times New Roman" w:ascii="Times New Roman" w:hAnsi="Times New Roman"/>
          <w:sz w:val="24"/>
          <w:szCs w:val="24"/>
        </w:rPr>
        <w:t xml:space="preserve"> comptable, l’</w:t>
      </w:r>
      <w:r>
        <w:rPr>
          <w:rFonts w:cs="Times New Roman" w:ascii="Times New Roman" w:hAnsi="Times New Roman"/>
          <w:b/>
          <w:bCs/>
          <w:sz w:val="24"/>
          <w:szCs w:val="24"/>
        </w:rPr>
        <w:t>affectation de ce résultat</w:t>
      </w:r>
      <w:r>
        <w:rPr>
          <w:rFonts w:cs="Times New Roman" w:ascii="Times New Roman" w:hAnsi="Times New Roman"/>
          <w:sz w:val="24"/>
          <w:szCs w:val="24"/>
        </w:rPr>
        <w:t xml:space="preserve">, notamment la constitution de réserves affectées un </w:t>
      </w:r>
      <w:r>
        <w:rPr>
          <w:rFonts w:cs="Times New Roman" w:ascii="Times New Roman" w:hAnsi="Times New Roman"/>
          <w:b/>
          <w:bCs/>
          <w:sz w:val="24"/>
          <w:szCs w:val="24"/>
        </w:rPr>
        <w:t>financement du projet associati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Détermination du résultat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Le résultat comptable récapitule les produits et les charges de l’exercice, sans qu’il soit tenu compte de leur date d’encaissement ou de paiement.</w:t>
        <w:br/>
        <w:t>Comme les entreprises, les associations doivent amortir leurs éléments d’actifs et provisionner leurs risques et charges.</w:t>
        <w:br/>
        <w:t xml:space="preserve">Toutefois, le résultat ne peut être minoré par des </w:t>
      </w:r>
      <w:r>
        <w:rPr>
          <w:rFonts w:cs="Times New Roman" w:ascii="Times New Roman" w:hAnsi="Times New Roman"/>
          <w:b/>
          <w:bCs/>
          <w:sz w:val="24"/>
          <w:szCs w:val="24"/>
        </w:rPr>
        <w:t>dotations à des fonds statutaires</w:t>
      </w:r>
      <w:r>
        <w:rPr>
          <w:rFonts w:cs="Times New Roman" w:ascii="Times New Roman" w:hAnsi="Times New Roman"/>
          <w:sz w:val="24"/>
          <w:szCs w:val="24"/>
        </w:rPr>
        <w:t>. Les provisions et la constitution de réserves appelées « fonds de trésorerie », « réserves pour travaux » constituent une affectation du résultat et non un élément de son calcul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Le résultat comptable est calculé après déduction des </w:t>
      </w:r>
      <w:r>
        <w:rPr>
          <w:rFonts w:cs="Times New Roman" w:ascii="Times New Roman" w:hAnsi="Times New Roman"/>
          <w:b/>
          <w:bCs/>
          <w:sz w:val="24"/>
          <w:szCs w:val="24"/>
        </w:rPr>
        <w:t>provisions sur Â« engagement à réaliser Â»</w:t>
      </w:r>
      <w:r>
        <w:rPr>
          <w:rFonts w:cs="Times New Roman" w:ascii="Times New Roman" w:hAnsi="Times New Roman"/>
          <w:sz w:val="24"/>
          <w:szCs w:val="24"/>
        </w:rPr>
        <w:t>. Ces provisions correspondent à la fraction non consommée des recettes affectées en raison des engagements pris à l’égard de tiers (donateurs, dispensateurs de subvention).</w:t>
        <w:br/>
        <w:t>Ces provisions sont inscrites au passif interne du bilan (voir plus bas), dans les comptes de « fonds dédiés » (compte 19)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Affectation du résultat comptable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Le résultat comptable comprend :</w:t>
        <w:br/>
        <w:t>- le résultat définitivement acquis, appelé « </w:t>
      </w:r>
      <w:r>
        <w:rPr>
          <w:rFonts w:cs="Times New Roman" w:ascii="Times New Roman" w:hAnsi="Times New Roman"/>
          <w:b/>
          <w:bCs/>
          <w:sz w:val="24"/>
          <w:szCs w:val="24"/>
        </w:rPr>
        <w:t>excédent</w:t>
      </w:r>
      <w:r>
        <w:rPr>
          <w:rFonts w:cs="Times New Roman" w:ascii="Times New Roman" w:hAnsi="Times New Roman"/>
          <w:sz w:val="24"/>
          <w:szCs w:val="24"/>
        </w:rPr>
        <w:t> » (compte 120) ou « </w:t>
      </w:r>
      <w:r>
        <w:rPr>
          <w:rFonts w:cs="Times New Roman" w:ascii="Times New Roman" w:hAnsi="Times New Roman"/>
          <w:b/>
          <w:bCs/>
          <w:sz w:val="24"/>
          <w:szCs w:val="24"/>
        </w:rPr>
        <w:t>déficit</w:t>
      </w:r>
      <w:r>
        <w:rPr>
          <w:rFonts w:cs="Times New Roman" w:ascii="Times New Roman" w:hAnsi="Times New Roman"/>
          <w:sz w:val="24"/>
          <w:szCs w:val="24"/>
        </w:rPr>
        <w:t> » (compte 129).</w:t>
        <w:br/>
        <w:t>- et pour certaines associations, des résultats pouvant être repris par des tiers financeurs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ul le résultat définitivement acquis est à la disposition de l’association. C’est l’assemblée générale qui statuera sur son affectation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b/>
          <w:bCs/>
          <w:sz w:val="24"/>
          <w:szCs w:val="24"/>
        </w:rPr>
        <w:t>résultat sous contrôle de tiers financeurs</w:t>
      </w:r>
      <w:r>
        <w:rPr>
          <w:rFonts w:cs="Times New Roman" w:ascii="Times New Roman" w:hAnsi="Times New Roman"/>
          <w:sz w:val="24"/>
          <w:szCs w:val="24"/>
        </w:rPr>
        <w:t xml:space="preserve"> doit être porté à un compte spécial (115) et il n’est pas à la disposition de l’association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s les établissements et services sociaux et médico-sociaux relevant de l’article L. 312-1 du CASF, les comptes 11 et 12 du bilan sont uniquement constitués des résultats de la gestion des services de l’association ne relevant pas de l’article L. 312-1 du CASF. Ces résultats permettent de renforcer les fonds associatifs s’ils sont excédentaires. S’ils sont déficitaires, le compte 11 est alors un compte de report à nouveau déficitaire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Bien évidemment, aucune affectation comptable du résultat ne peut avoir pour effet d’</w:t>
      </w:r>
      <w:r>
        <w:rPr>
          <w:rFonts w:cs="Times New Roman" w:ascii="Times New Roman" w:hAnsi="Times New Roman"/>
          <w:b/>
          <w:bCs/>
          <w:sz w:val="24"/>
          <w:szCs w:val="24"/>
        </w:rPr>
        <w:t>attribuer aux adhérents un droit individuel</w:t>
      </w:r>
      <w:r>
        <w:rPr>
          <w:rFonts w:cs="Times New Roman" w:ascii="Times New Roman" w:hAnsi="Times New Roman"/>
          <w:sz w:val="24"/>
          <w:szCs w:val="24"/>
        </w:rPr>
        <w:t xml:space="preserve"> sur les excédents de gestion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pargne affectée au projet associatif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projet associatif a désormais le caractère d’une réserve libre à enregistrer au compte 1068 (autres réserves) et non plus aux comptes 19 utilisés pour les « fonds dédiés »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Le projet associatif est constitué des différents chantiers ou projets concourant à la réalisation de l’objet statutaire de l’association et définis par les organes compétents.</w:t>
        <w:br/>
        <w:t xml:space="preserve">L’association peut ainsi définir et chiffrer son « projet » puis lui affecter toute ou partie des </w:t>
      </w:r>
      <w:r>
        <w:rPr>
          <w:rFonts w:cs="Times New Roman" w:ascii="Times New Roman" w:hAnsi="Times New Roman"/>
          <w:b/>
          <w:bCs/>
          <w:sz w:val="24"/>
          <w:szCs w:val="24"/>
        </w:rPr>
        <w:t>excédents de gestion</w:t>
      </w:r>
      <w:r>
        <w:rPr>
          <w:rFonts w:cs="Times New Roman" w:ascii="Times New Roman" w:hAnsi="Times New Roman"/>
          <w:sz w:val="24"/>
          <w:szCs w:val="24"/>
        </w:rPr>
        <w:t xml:space="preserve"> dégagés par l’association. Il ne peut s’agit toutefois que de l’affectation d’un résultat excédentai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sociation1901.fr/blog/author/lsm_267/" TargetMode="External"/><Relationship Id="rId3" Type="http://schemas.openxmlformats.org/officeDocument/2006/relationships/hyperlink" Target="http://association1901.fr/blog/category/finances-association-loi-1901/comptabilite-finances" TargetMode="External"/><Relationship Id="rId4" Type="http://schemas.openxmlformats.org/officeDocument/2006/relationships/hyperlink" Target="http://association1901.fr/blog/finances/pourquoi-valoriser-le-benevolat-dans-les-comptes-de-votre-association" TargetMode="External"/><Relationship Id="rId5" Type="http://schemas.openxmlformats.org/officeDocument/2006/relationships/hyperlink" Target="http://association1901.fr/blog/finances/associations-beneficiaires-de-subventions-comment-jouer-la-transparence-vis-a-vis-de-votre-financeu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06:00Z</dcterms:created>
  <dc:creator>mac</dc:creator>
  <dc:description/>
  <cp:keywords/>
  <dc:language>en-US</dc:language>
  <cp:lastModifiedBy>mac</cp:lastModifiedBy>
  <cp:lastPrinted>2010-04-06T16:07:00Z</cp:lastPrinted>
  <dcterms:modified xsi:type="dcterms:W3CDTF">2010-04-06T14:14:00Z</dcterms:modified>
  <cp:revision>1</cp:revision>
  <dc:subject/>
  <dc:title>Résultat de l’exercice, affectation et projet associatif (lexique comptable pour les associations loi 1901)</dc:title>
</cp:coreProperties>
</file>